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</w:t>
      </w:r>
      <w:r>
        <w:rPr>
          <w:b/>
          <w:sz w:val="28"/>
          <w:szCs w:val="28"/>
        </w:rPr>
        <w:t>О внесении изменений                                в отдельные законы Новосибирской области в сфере налогооблож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овосибирской области с 01.01.2015 действуют налоговые льготы</w:t>
      </w:r>
      <w:r>
        <w:rPr/>
        <w:t xml:space="preserve"> </w:t>
      </w:r>
      <w:r>
        <w:rPr>
          <w:sz w:val="28"/>
          <w:szCs w:val="28"/>
        </w:rPr>
        <w:t>в виде</w:t>
      </w:r>
      <w:r>
        <w:rPr/>
        <w:t xml:space="preserve"> </w:t>
      </w:r>
      <w:r>
        <w:rPr>
          <w:sz w:val="28"/>
          <w:szCs w:val="28"/>
        </w:rPr>
        <w:t>пониженной налоговой ставки в размере 0% для впервые зарегистрированных налогоплательщиков – индивидуальных предпринимателей, применяющих патентную или упрощенную системы налогообложения (далее – УСН или ПСН). В настоящее время законами Новосибирской области в сфере налогообложения срок действия данных льгот установлен по 31.12.20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анализа предоставления вышеуказанных налоговых льгот за 2015–2023 годы, проведенного министерством промышленности, торговли и развития предпринимательства Новосибирской области, в рамках реализации мероприятий государственной программы Новосибирской области «Развитие субъектов малого и среднего предпринимательства в Новосибирской области», утвержденной постановлением Правительства Новосибирской области от 31.01.2017 № 14-п, применение налоговой ставки в размере 0% для налогоплательщиков</w:t>
      </w:r>
      <w:r>
        <w:rPr/>
        <w:t xml:space="preserve"> – </w:t>
      </w:r>
      <w:r>
        <w:rPr>
          <w:sz w:val="28"/>
          <w:szCs w:val="28"/>
        </w:rPr>
        <w:t>индивидуальных предпринимателей, впервые зарегистрированных и осуществляющих деятельность в производственной, социальной и (или) научной сфере, в сфере бытовых услуг населению и услуг по предоставлению мест для временного проживания и применяющих УСН или ПСН, является востребованной мерой поддержки субъектов малого и среднего предпринимательства в Новосибирской области. По итогам 2023 года количество плательщиков УСН, воспользовавшихся налоговыми льготами составило 376 ед. на сумму 132 387,0 тыс. рублей; количество плательщиков ПСН, воспользовавшихся льготами в 2023 году составило 387 ед. на сумму 6 54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тем, что налоговая льгота предоставляется новым налогоплательщикам, которые ранее не уплачивали указанные налоги, продление действия налоговой льготы на региональном уровне не повлечет возникновения выпадающих доходов областного бюджета Новосибирской области, но, вместе с тем, будет способствовать развитию предприниматель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 внесении изменений в отдельные законы Новосибирской области в сфере налогообложения» не потребует дополнительных затрат из областного бюджета Новосибир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15:00Z</dcterms:created>
  <dc:creator>cigankova</dc:creator>
  <dc:description/>
  <cp:keywords/>
  <dc:language>en-US</dc:language>
  <cp:lastModifiedBy>Васильева Вера Анатольевна</cp:lastModifiedBy>
  <cp:lastPrinted>2024-08-27T11:17:00Z</cp:lastPrinted>
  <dcterms:modified xsi:type="dcterms:W3CDTF">2024-08-27T04:18:00Z</dcterms:modified>
  <cp:revision>3</cp:revision>
  <dc:subject/>
  <dc:title/>
</cp:coreProperties>
</file>